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436819171"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28304143"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034700103"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830597186"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